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Paula Serban</w:t>
        <w:tab/>
        <w:tab/>
        <w:tab/>
        <w:t>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 SUNT   UN   CREION   SI   AM  O  RADIERA  SI   POT   SA  SCRIU.  II  AJUT   PE   COPII  LA   SCO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 SUNT   UN   CREION   SI   AM  O  RADIERA  SI   POT   SA  SCRIU.  II  AJUT   PE   COPII  LA   SCOA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 SUNT   O USA   CARE  POT   SA  MA   DESCHID.  SI   II   AJUT   PE   OAMENI.   CAND  VOR  SA   DESCHIDA  U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 SUNT   O USA   CARE  POT   SA  MA   DESCHID.  SI   II   AJUT   PE   OAMENI.   CAND  VOR  SA   DESCHIDA  U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SUNT  O  FOARFECA    SI   SUNT   FOARTE   MARE   SI   POT   SA   TAI  SI  FOAIE  II   AJUT  PE  COPII  LA  SCOA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4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SUNT  O  FOARFECA    SI   SUNT   FOARTE   MARE   SI   POT   SA   TAI  SI  FOAIE  II   AJUT  PE  COPII  LA  SCO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OI  SUNTEM   NISTE    GHETE.  CALDUROASE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>II  AJUTAM   PE  OAMENI  SI  PE  COP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OI  SUNTEM   NISTE    GHETE.  CALDUROASE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>II  AJUTAM   PE  OAMENI  SI  PE  COP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SUNT  UN  CEAS. CARE  FAC  TIC  TAC .  II  AJUT   PE  OAMENI  SI  PE  COPII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SUNT  UN  CEAS. CARE  FAC  TIC  TAC .  II  AJUT   PE  OAMENI  SI  PE  COPI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6:00Z</dcterms:created>
  <dc:creator>user</dc:creator>
  <dc:description/>
  <dc:language>en-US</dc:language>
  <cp:lastModifiedBy>statia8</cp:lastModifiedBy>
  <dcterms:modified xsi:type="dcterms:W3CDTF">2010-02-19T10:01:00Z</dcterms:modified>
  <cp:revision>3</cp:revision>
  <dc:subject/>
  <dc:title>Numele şi prenumele: Opris  Ionela</dc:title>
</cp:coreProperties>
</file>